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Fontana Basil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i/>
                <w:lang w:val="it-IT"/>
              </w:rPr>
              <w:t>Azienda USL ToscanaNordovest Valle del Serchi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3481543832 cell.AZ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058366971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b.fontana@uslnordovest.toscana.it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</w:t>
            </w:r>
            <w:r>
              <w:rPr>
                <w:rFonts w:eastAsia="Arial Narrow" w:cs="Arial Narrow" w:ascii="Arial Narrow" w:hAnsi="Arial Narrow"/>
                <w:b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lang w:val="it-IT"/>
              </w:rPr>
              <w:t>di</w:t>
            </w:r>
            <w:r>
              <w:rPr>
                <w:rFonts w:eastAsia="Arial Narrow" w:cs="Arial Narrow" w:ascii="Arial Narrow" w:hAnsi="Arial Narrow"/>
                <w:b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lang w:val="it-IT"/>
              </w:rPr>
              <w:t>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(da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–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Dal 2001 ed attualmente.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ndirizz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el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or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USL 2 - LUC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U.F. Cure Primarie e Residenzialità Distretto Valle del Serchio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nfermiera Coordinatrice (A.F.D.) Servizio di Assistenza Infermieristica Domiciliar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nsioni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(da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–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Dal 1992 al 2001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ndirizz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el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or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USL 2 - LUC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U.O. Cardiologia e Terapia Intensiva Ospedale di Barga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Infermiera Coordinatrice (A.F.D.)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nsioni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174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snapToGrid w:val="false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mallCaps/>
                                      <w:sz w:val="24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3.7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>
                          <w:trHeight w:val="136" w:hRule="atLeast"/>
                        </w:trPr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snapToGrid w:val="false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mallCaps/>
                                <w:sz w:val="24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(da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–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[Dal 1989 al 1992 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ndirizz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el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or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USL 5- BARGA (LU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cuola Infermieri Professionali Sezione Distaccata Fornaci di Barga Luc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Infermiera Professionale di ruolo (Monitrice)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nsioni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(da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–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[Dal 1988 al 1989 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ndirizz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el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or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USL 5- BARGA (LU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.O. Medicina Terapia Intensiv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Infermiera Professionale di ruol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nsioni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(da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–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[Dal 1978 al 1988 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ndirizz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el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or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USL 5- BARGA (LU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.O. Pediatr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Infermiera Professionale di ruol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nsioni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STRUZIONE E FORMA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Nome e tipo d’istituto di                 Istituto Magistrale Statale “Giovanni Pascoli” Barga - Lucca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  </w:t>
      </w:r>
    </w:p>
    <w:p>
      <w:pPr>
        <w:pStyle w:val="Normal"/>
        <w:ind w:left="720" w:hanging="0"/>
        <w:rPr/>
      </w:pPr>
      <w:r>
        <w:rPr/>
        <w:t xml:space="preserve">istruzione o formazione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Qualifica conseguita                 Diploma di Maturità Magistrale conseguito nell’anno 19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STRUZIONE E FORMA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Nome e tipo d’istituto di                 Istituto Magistrale Statale “Giovanni Pascoli” Barga - Lucca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  </w:t>
      </w:r>
    </w:p>
    <w:p>
      <w:pPr>
        <w:pStyle w:val="Normal"/>
        <w:ind w:left="720" w:hanging="0"/>
        <w:rPr/>
      </w:pPr>
      <w:r>
        <w:rPr/>
        <w:t xml:space="preserve">istruzione o formazione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Qualifica conseguita                 Certificazione d’idoneità per l’iscrizione alle facoltà universitarie: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</w:t>
      </w:r>
      <w:r>
        <w:rPr/>
        <w:t>OMISSI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STRUZIONE E FORMA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Nome e tipo d’istituto di                 Scuola per Infermieri Professionali - Lucca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  </w:t>
      </w:r>
    </w:p>
    <w:p>
      <w:pPr>
        <w:pStyle w:val="Normal"/>
        <w:ind w:left="720" w:hanging="0"/>
        <w:rPr/>
      </w:pPr>
      <w:r>
        <w:rPr/>
        <w:t xml:space="preserve">istruzione o formazione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Qualifica conseguita                        Diploma di Infermiere Professionale conseguito nel 197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STRUZIONE E FORMA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Nome e tipo d’istituto di                 Scuola per Infermieri Professionali - Lucca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  </w:t>
      </w:r>
    </w:p>
    <w:p>
      <w:pPr>
        <w:pStyle w:val="Normal"/>
        <w:ind w:left="720" w:hanging="0"/>
        <w:rPr/>
      </w:pPr>
      <w:r>
        <w:rPr/>
        <w:t xml:space="preserve">istruzione o formazione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 xml:space="preserve">Qualifica conseguita                       Certificato di abilitazione a funzioni direttive nell’assistenza infermieristica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</w:t>
      </w:r>
      <w:r>
        <w:rPr/>
        <w:t>conseguito nell’anno 1988</w:t>
      </w:r>
    </w:p>
    <w:p>
      <w:pPr>
        <w:pStyle w:val="Normal"/>
        <w:ind w:left="360" w:hanging="0"/>
        <w:rPr/>
      </w:pPr>
      <w:r>
        <w:rPr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/>
            </w:pPr>
            <w:r>
              <w:rPr>
                <w:rFonts w:eastAsia="Arial Narrow" w:cs="Arial Narrow" w:ascii="Arial Narrow" w:hAnsi="Arial Narrow"/>
                <w:smallCaps/>
                <w:lang w:val="it-IT"/>
              </w:rPr>
              <w:t>CAPACITA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ompetenze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personali</w:t>
            </w:r>
          </w:p>
          <w:p>
            <w:pPr>
              <w:pStyle w:val="Aeeaoaeaa1"/>
              <w:widowControl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nel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rso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della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vita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della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arriera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a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non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necessariamente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riconosciute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da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ertificati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diplomi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[</w:t>
            </w:r>
            <w:r>
              <w:rPr>
                <w:rFonts w:eastAsia="Arial Narrow" w:cs="Arial Narrow" w:ascii="Arial Narrow" w:hAnsi="Arial Narrow"/>
                <w:b/>
                <w:smallCaps/>
                <w:lang w:val="it-IT"/>
              </w:rPr>
              <w:t xml:space="preserve"> ITALIANO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it-IT"/>
              </w:rPr>
              <w:t>]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</w:t>
            </w:r>
            <w:r>
              <w:rPr>
                <w:rFonts w:eastAsia="Arial Narrow" w:cs="Arial Narrow" w:ascii="Arial Narrow" w:hAnsi="Arial Narrow"/>
                <w:b w:val="false"/>
                <w:smallCaps/>
                <w:sz w:val="22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lingu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[INGLESE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</w:t>
            </w:r>
            <w:r>
              <w:rPr>
                <w:rFonts w:eastAsia="Arial Narrow" w:cs="Arial Narrow" w:ascii="Arial Narrow" w:hAnsi="Arial Narrow"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di</w:t>
            </w:r>
            <w:r>
              <w:rPr>
                <w:rFonts w:eastAsia="Arial Narrow" w:cs="Arial Narrow" w:ascii="Arial Narrow" w:hAnsi="Arial Narrow"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SCOLASTICO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</w:t>
            </w:r>
            <w:r>
              <w:rPr>
                <w:rFonts w:eastAsia="Arial Narrow" w:cs="Arial Narrow" w:ascii="Arial Narrow" w:hAnsi="Arial Narrow"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di</w:t>
            </w:r>
            <w:r>
              <w:rPr>
                <w:rFonts w:eastAsia="Arial Narrow" w:cs="Arial Narrow" w:ascii="Arial Narrow" w:hAnsi="Arial Narrow"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SCOLASTICO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lang w:val="it-IT"/>
              </w:rPr>
              <w:t>Capacità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di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espression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SCOLASTICO </w:t>
            </w:r>
            <w:r>
              <w:rPr>
                <w:rFonts w:cs="Arial Narrow" w:ascii="Arial Narrow" w:hAnsi="Arial Narrow"/>
                <w:lang w:val="it-IT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ompetenze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lavorar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con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altr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persone,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in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ambient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multiculturale,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occupando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posti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in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cui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la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comunicazion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è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important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in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situazioni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in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cui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è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essenzial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lavorar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in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squadra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(ad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es.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cultura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sport),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5209540</wp:posOffset>
                      </wp:positionH>
                      <wp:positionV relativeFrom="page">
                        <wp:posOffset>363855</wp:posOffset>
                      </wp:positionV>
                      <wp:extent cx="406400" cy="9559290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644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0.2pt,28.65pt" to="442.15pt,781.3pt" stroked="t" o:allowincell="t" style="position:absolute;flip:x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ompetenze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organizzative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es.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coordinamento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amministrazion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di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persone,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progetti,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bilanci;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sul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posto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di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lavoro,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in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attività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di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volontariato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(ad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es.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cultura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sport),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a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casa,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Buone  Capacità relazionali migliorate con  la partecipazione a corsi di aggiornamento                                                             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ompetenze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tecniche</w:t>
            </w:r>
          </w:p>
          <w:p>
            <w:pPr>
              <w:pStyle w:val="Aeeaoaeaa1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uter,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ttrezzature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specifiche,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acchinari,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Coordinamento e gestione del personale assegnato</w:t>
            </w:r>
            <w:r>
              <w:rPr>
                <w:rFonts w:cs="Arial Narrow" w:ascii="Arial Narrow" w:hAnsi="Arial Narrow"/>
                <w:lang w:val="it-IT"/>
              </w:rPr>
              <w:t>.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936" w:hRule="atLeast"/>
        </w:trPr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mallCaps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Conoscenza del P.C. in ambito windows pacchetto office navigazione in internet e posta elettronica</w:t>
            </w:r>
            <w:r>
              <w:rPr>
                <w:rFonts w:cs="Arial Narrow" w:ascii="Arial Narrow" w:hAnsi="Arial Narrow"/>
                <w:lang w:val="it-IT"/>
              </w:rPr>
              <w:t>.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</w:t>
            </w:r>
            <w:r>
              <w:rPr>
                <w:rFonts w:eastAsia="Arial Narrow" w:cs="Arial Narrow" w:ascii="Arial Narrow" w:hAnsi="Arial Narrow"/>
                <w:b w:val="false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o</w:t>
            </w:r>
            <w:r>
              <w:rPr>
                <w:rFonts w:eastAsia="Arial Narrow" w:cs="Arial Narrow" w:ascii="Arial Narrow" w:hAnsi="Arial Narrow"/>
                <w:b w:val="false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eastAsia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</w:t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-automunit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</w:t>
            </w:r>
            <w:r>
              <w:rPr>
                <w:rFonts w:cs="Arial Narrow" w:ascii="Arial Narrow" w:hAnsi="Arial Narrow"/>
                <w:lang w:val="it-IT"/>
              </w:rPr>
              <w:t>CORSI DI AGGIORNAMENTO :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10/11/2016     “ Incontri informativi sulla “ Organizzazione in pillole” “ A.S.L. N° 5 PISA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15/09/2016     “ Formazione all’utilizzo del nuovo gestionale di contabilità “ A.S.L.N° 5 PISA 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08/06/2016     “ Presentazione dei piani di emergenza ed evacuazione stabilimenti ospedalieri 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          </w:t>
            </w:r>
            <w:r>
              <w:rPr>
                <w:rFonts w:cs="Arial Narrow" w:ascii="Arial Narrow" w:hAnsi="Arial Narrow"/>
                <w:lang w:val="it-IT"/>
              </w:rPr>
              <w:t>del P.O. Valle del Serchio” A.S.L. N° 2 LUCCA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28/05/2016     “ Aggiornamento in tema di monitoraggio della glicemia e somministrazione 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         </w:t>
            </w:r>
            <w:r>
              <w:rPr>
                <w:rFonts w:cs="Arial Narrow" w:ascii="Arial Narrow" w:hAnsi="Arial Narrow"/>
                <w:lang w:val="it-IT"/>
              </w:rPr>
              <w:t>dell’insulina” A.S.L. N°2 LUCCA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23/05/2016     “ Referenti per la prevenzione delle infezioni correlate all’assistenza nelle strutture 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          </w:t>
            </w:r>
            <w:r>
              <w:rPr>
                <w:rFonts w:cs="Arial Narrow" w:ascii="Arial Narrow" w:hAnsi="Arial Narrow"/>
                <w:lang w:val="it-IT"/>
              </w:rPr>
              <w:t xml:space="preserve">sanitarie della ex Azienda Sanitaria USL 2 Lucca” A.S.L. N° 2 LUCCA 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13/05/2016     “ La nuova Sanità d’Iniziativa” Azienda USL Toscana sud est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12/05/2016     “ Evoluzioni delle competenze infermieristiche” Collegio IPASVI Lucca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10/05/2016     “Referenti per la prevenzione delle infezioni correlate all’assistenza 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         </w:t>
            </w:r>
            <w:r>
              <w:rPr>
                <w:rFonts w:cs="Arial Narrow" w:ascii="Arial Narrow" w:hAnsi="Arial Narrow"/>
                <w:lang w:val="it-IT"/>
              </w:rPr>
              <w:t>nelle  strutture sanitarie della ex Azienda USL N°2 Lucca “ Docenza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         </w:t>
            </w:r>
            <w:r>
              <w:rPr>
                <w:rFonts w:cs="Arial Narrow" w:ascii="Arial Narrow" w:hAnsi="Arial Narrow"/>
                <w:lang w:val="it-IT"/>
              </w:rPr>
              <w:t>A.S.L. N° 2 Lucca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03/05/2016     “ Referenti per la prevenzione delle infezioni correlate all’assistenza 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         </w:t>
            </w:r>
            <w:r>
              <w:rPr>
                <w:rFonts w:cs="Arial Narrow" w:ascii="Arial Narrow" w:hAnsi="Arial Narrow"/>
                <w:lang w:val="it-IT"/>
              </w:rPr>
              <w:t>nelle  strutture sanitarie della ex Azienda USL N°2 Lucca “ Docenza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         </w:t>
            </w:r>
            <w:r>
              <w:rPr>
                <w:rFonts w:cs="Arial Narrow" w:ascii="Arial Narrow" w:hAnsi="Arial Narrow"/>
                <w:lang w:val="it-IT"/>
              </w:rPr>
              <w:t>A.S.L. N° 2 Lucca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21/04/2016     “ Appropriatezza e Tecnologia nell’autocontrollo del paziente diabetico “ Relatore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11/12/2015     “ Diabetologia e Medicina d’Iniziativa: la gestione integrata del paziente con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          </w:t>
            </w:r>
            <w:r>
              <w:rPr>
                <w:rFonts w:cs="Arial Narrow" w:ascii="Arial Narrow" w:hAnsi="Arial Narrow"/>
                <w:lang w:val="it-IT"/>
              </w:rPr>
              <w:t xml:space="preserve">diabete “ 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13/11/2015     “ L’assistenza agli anziani malati oggi: un grande problema della sanità “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          </w:t>
            </w:r>
            <w:r>
              <w:rPr>
                <w:rFonts w:cs="Arial Narrow" w:ascii="Arial Narrow" w:hAnsi="Arial Narrow"/>
                <w:lang w:val="it-IT"/>
              </w:rPr>
              <w:t>LUCCA ANZIANI 2015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09/06/2015     “ La Responsabilità dell’Infermiere Coordinatore e la tutela assiscurativa 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          </w:t>
            </w:r>
            <w:r>
              <w:rPr>
                <w:rFonts w:cs="Arial Narrow" w:ascii="Arial Narrow" w:hAnsi="Arial Narrow"/>
                <w:lang w:val="it-IT"/>
              </w:rPr>
              <w:t>Patrimoniale “ A.S.L. N° 2 LUCCA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21/04/2015     “ Riunioni di aggiornamento del personale ADI-PUA-COAD in VdS” 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          </w:t>
            </w:r>
            <w:r>
              <w:rPr>
                <w:rFonts w:cs="Arial Narrow" w:ascii="Arial Narrow" w:hAnsi="Arial Narrow"/>
                <w:lang w:val="it-IT"/>
              </w:rPr>
              <w:t>A.S.L.N° 2 LUCCA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27/02/2015     “ Il codice rosa: un percorso speciale per chi subisce violenza” 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         </w:t>
            </w:r>
            <w:r>
              <w:rPr>
                <w:rFonts w:cs="Arial Narrow" w:ascii="Arial Narrow" w:hAnsi="Arial Narrow"/>
                <w:lang w:val="it-IT"/>
              </w:rPr>
              <w:t>A.S.L. N° 2 LUCCA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23/02/2015     “ L’organizzazione e gestione delle risorse umane” A.S.L. N° 2 LUCCA 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22/12/2014     “ Incontri di formazione su tematiche emergenti: la gestione dei rifiuti sanitari” 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          </w:t>
            </w:r>
            <w:r>
              <w:rPr>
                <w:rFonts w:cs="Arial Narrow" w:ascii="Arial Narrow" w:hAnsi="Arial Narrow"/>
                <w:lang w:val="it-IT"/>
              </w:rPr>
              <w:t>A.S.L. N° 2 LUCCA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19/11/2014     “ Assistenza al paziente affetto da SLA” A.S.L. N° 2 LUCCA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15/10/2014     “ Centro Prelievi: aggiornamenti procedurali amministrativi, legislativi ed etici” 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n-GB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         </w:t>
            </w:r>
            <w:r>
              <w:rPr>
                <w:rFonts w:cs="Arial Narrow" w:ascii="Arial Narrow" w:hAnsi="Arial Narrow"/>
                <w:lang w:val="en-GB"/>
              </w:rPr>
              <w:t xml:space="preserve">A.S.L. N° 2 LUCCA 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08/05/2014     “ BLSD Retraining” A:S:L: N° 2 LUCCA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16/01/2014     “ La Continuità assistenziale ospedale/territorio nella Valle del Serchio: il ruolo del 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         </w:t>
            </w:r>
            <w:r>
              <w:rPr>
                <w:rFonts w:cs="Arial Narrow" w:ascii="Arial Narrow" w:hAnsi="Arial Narrow"/>
                <w:lang w:val="it-IT"/>
              </w:rPr>
              <w:t xml:space="preserve">Pua/coad” Docenza A.S.L. N° 2 LUCCA  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05/12/2013     “ La continuità assistenziale ospedale/territorio nella Valle del Serchio: il ruolo del </w:t>
            </w:r>
          </w:p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         </w:t>
            </w:r>
            <w:r>
              <w:rPr>
                <w:rFonts w:cs="Arial Narrow" w:ascii="Arial Narrow" w:hAnsi="Arial Narrow"/>
                <w:lang w:val="it-IT"/>
              </w:rPr>
              <w:t>Pua/Coad” Docenza A.S.L. N° 2 LUCCA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29/11/2013     “ La gestione del dolore nel malato oncologico in Hospice e a domicilio”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        </w:t>
            </w:r>
            <w:r>
              <w:rPr>
                <w:rFonts w:cs="Arial Narrow" w:ascii="Arial Narrow" w:hAnsi="Arial Narrow"/>
                <w:lang w:val="it-IT"/>
              </w:rPr>
              <w:t>A.S.L. N° 2 LUCCA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20/11/2013     “ La gestione della Peg” A.S.L. N° 2 LUCCA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02/10/2013     “ Accoglienza-Procedure-Tichet-Ritiro Referti del Centro Prelievi Aziendale II”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          </w:t>
            </w:r>
            <w:r>
              <w:rPr>
                <w:rFonts w:cs="Arial Narrow" w:ascii="Arial Narrow" w:hAnsi="Arial Narrow"/>
                <w:lang w:val="it-IT"/>
              </w:rPr>
              <w:t xml:space="preserve">A.S.L. N° 2 LUCCA  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18/09/2013      “ Morbility&amp;Mortality Report su: Tecniche d’inserzione e gestione del Picc”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         </w:t>
            </w:r>
            <w:r>
              <w:rPr>
                <w:rFonts w:cs="Arial Narrow" w:ascii="Arial Narrow" w:hAnsi="Arial Narrow"/>
                <w:lang w:val="it-IT"/>
              </w:rPr>
              <w:t>A.S.L. N°2 LUCCA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04/09/2013      “ La disfagia: questa sconosciuta” – I A.S.L. N° 2 LUCCA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11/06/2013      “ Cronic care model, Medicina d’Iniziativa, Ospedale per Intensità di Cura, 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          </w:t>
            </w:r>
            <w:r>
              <w:rPr>
                <w:rFonts w:cs="Arial Narrow" w:ascii="Arial Narrow" w:hAnsi="Arial Narrow"/>
                <w:lang w:val="it-IT"/>
              </w:rPr>
              <w:t>Continuità assistenziale” A.S.L. N° 2-LUCCA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15/05/2013      “ L’assistenza al paziente diabetico “     A.S.L. N° 2- LUCCA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09/05/2013      “ Riunioni aggiornamento professionale del personale ADI-COAD della VDS 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         </w:t>
            </w:r>
            <w:r>
              <w:rPr>
                <w:rFonts w:cs="Arial Narrow" w:ascii="Arial Narrow" w:hAnsi="Arial Narrow"/>
                <w:lang w:val="it-IT"/>
              </w:rPr>
              <w:t>A.S.L. N° 2- LUCCA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29/04/2016      “ Diagnosi e trattamento delle lesioni croniche cutanee – I A.S.L. N° 2- LUCCA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22/01/2013      “ Il ruolo dell’Infermiere nell’educazione al care-giver-I ” A.S.L. N° 2- LUCCA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15/01/2013      “ Il ruolo dell’Infermiere nell’educazione al care-giver-I” A.S.L. N° 2- LUCCA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MAGGIO 2013 “ TBC: mai abbassare la guardia “ A.S.L. N° 2- LUCCA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GIUGNO 2013 “ Privacy per gli incaricati al trattamento dei dati personali “ A.S.L. N° 2- LUCCA 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NOVEMBRE 2012 “ Accreditamento istituzionali nei Distretti della ASL 2 e Dipartimenti/U.F. 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                 </w:t>
            </w:r>
            <w:r>
              <w:rPr>
                <w:rFonts w:cs="Arial Narrow" w:ascii="Arial Narrow" w:hAnsi="Arial Narrow"/>
                <w:lang w:val="it-IT"/>
              </w:rPr>
              <w:t>afferenti “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NOVEMBRE 2012 “ La comunicazione difficile nella gestione del rischio clinico “A.S.L. N° 2- 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                  </w:t>
            </w:r>
            <w:r>
              <w:rPr>
                <w:rFonts w:cs="Arial Narrow" w:ascii="Arial Narrow" w:hAnsi="Arial Narrow"/>
                <w:lang w:val="it-IT"/>
              </w:rPr>
              <w:t>LUCCA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SETTEMBRE 2012 “ Accoglienza front office attività e procedura del centro unico prelievi “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lang w:val="it-IT"/>
              </w:rPr>
              <w:t>A.S.L. N° 2- LUCCA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NOVEMBRE 2012 “ Il paziente tracheostomizzato: educazione terapeutica “  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                    </w:t>
            </w:r>
            <w:r>
              <w:rPr>
                <w:rFonts w:cs="Arial Narrow" w:ascii="Arial Narrow" w:hAnsi="Arial Narrow"/>
                <w:lang w:val="it-IT"/>
              </w:rPr>
              <w:t>A.S.L. N° 2- LUCCA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GIUGNO 2012 “ Infezione da Clostridium Difficile misure assistenziali per la prevenzione “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              </w:t>
            </w:r>
            <w:r>
              <w:rPr>
                <w:rFonts w:cs="Arial Narrow" w:ascii="Arial Narrow" w:hAnsi="Arial Narrow"/>
                <w:lang w:val="it-IT"/>
              </w:rPr>
              <w:t>A.S.L. N° 2- LUCCA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 xml:space="preserve">APRILE 2012 “ La responsabilità professionale e i recenti sviluppi giurispudenziale “ 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                                            </w:t>
            </w:r>
            <w:r>
              <w:rPr>
                <w:rFonts w:cs="Arial Narrow" w:ascii="Arial Narrow" w:hAnsi="Arial Narrow"/>
                <w:lang w:val="it-IT"/>
              </w:rPr>
              <w:t>A.S.L. N° 2- LUCCA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OTTOBRE 2011 “ Il dolore non necessario nell’esperienza della malattia “   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                                        </w:t>
            </w:r>
            <w:r>
              <w:rPr>
                <w:rFonts w:cs="Arial Narrow" w:ascii="Arial Narrow" w:hAnsi="Arial Narrow"/>
                <w:lang w:val="it-IT"/>
              </w:rPr>
              <w:t>A.S.L. N° 2- LUCCA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OTTOBRE 2011 “ La sicurezza nei luoghi di lavoro della medicina di comunità “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                                            </w:t>
            </w:r>
            <w:r>
              <w:rPr>
                <w:rFonts w:cs="Arial Narrow" w:ascii="Arial Narrow" w:hAnsi="Arial Narrow"/>
                <w:lang w:val="it-IT"/>
              </w:rPr>
              <w:t>A.S.L. N° 2- LUCCA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SETTEMBRE 2011 “ La sicurezza in azienda: corso base “A.S.L. N° 2- LUCCA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MARZO 2011  “ Il ruolo del coordinatore verso l’intensità di cura e il nuovo scenario del welfare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           </w:t>
            </w:r>
            <w:r>
              <w:rPr>
                <w:rFonts w:cs="Arial Narrow" w:ascii="Arial Narrow" w:hAnsi="Arial Narrow"/>
                <w:lang w:val="it-IT"/>
              </w:rPr>
              <w:t>toscano “A.S.L. N° 2- LUCCA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GENNAIO 2011 “ Responsabilità gestionale delle professioni sanitarie: aspetti giuridici e 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             </w:t>
            </w:r>
            <w:r>
              <w:rPr>
                <w:rFonts w:cs="Arial Narrow" w:ascii="Arial Narrow" w:hAnsi="Arial Narrow"/>
                <w:lang w:val="it-IT"/>
              </w:rPr>
              <w:t>Deontologici “A.S.L. N° 2- LUCCA</w:t>
            </w:r>
          </w:p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lang w:val="it-IT"/>
              </w:rPr>
              <w:t>MAGGIO 2011 “ DLSD- basic life support defibrillation “A.S.L. N° 2- LUCCA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MARZO 2011 “ Il modello di lavoro dipartimentale per i professionisti dell’azienda salute “ 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            </w:t>
            </w:r>
            <w:r>
              <w:rPr>
                <w:rFonts w:cs="Arial Narrow" w:ascii="Arial Narrow" w:hAnsi="Arial Narrow"/>
                <w:lang w:val="it-IT"/>
              </w:rPr>
              <w:t>A.S.L. N° 2- LUCCA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DICEMBRE 2010 “ Seminario di formazione degli utenti per la gestione del rischio “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               </w:t>
            </w:r>
            <w:r>
              <w:rPr>
                <w:rFonts w:cs="Arial Narrow" w:ascii="Arial Narrow" w:hAnsi="Arial Narrow"/>
                <w:lang w:val="it-IT"/>
              </w:rPr>
              <w:t>A.S.L. N° 2- LUCCA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NOVEMBRE 2010 “ Piano di implementazione aziendale ulcere da pressione LLgg Regione 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                 </w:t>
            </w:r>
            <w:r>
              <w:rPr>
                <w:rFonts w:cs="Arial Narrow" w:ascii="Arial Narrow" w:hAnsi="Arial Narrow"/>
                <w:lang w:val="it-IT"/>
              </w:rPr>
              <w:t>Toscana “A.S.L. N° 2- LUCCA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SETTEMBRE 2010 “ Infezioni Ospedaliere correlate all’utilizzo del catetere vescicale “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                   </w:t>
            </w:r>
            <w:r>
              <w:rPr>
                <w:rFonts w:cs="Arial Narrow" w:ascii="Arial Narrow" w:hAnsi="Arial Narrow"/>
                <w:lang w:val="it-IT"/>
              </w:rPr>
              <w:t>A.S.L. N° 2- LUCCA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GIUGNO 2010 “ Coordinatori Infermieristici: custodi della professione “  A.S.L. N° 2- LUCCA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GIUGNO 2010 “ Elementi di epidemiologia e statistica sanitaria “A.S.L. N° 2- LUCCA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APRILE 2010 “ L’infermiere di famiglia: un nuovo modello dell’applicazione della medicina 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         </w:t>
            </w:r>
            <w:r>
              <w:rPr>
                <w:rFonts w:cs="Arial Narrow" w:ascii="Arial Narrow" w:hAnsi="Arial Narrow"/>
                <w:lang w:val="it-IT"/>
              </w:rPr>
              <w:t>d’iniziativa “  A.S.L. N° 2- LUCCA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MARZO 2010 “ Le recenti innovazioni giuridiche sulle professioni sanitarie “ 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          </w:t>
            </w:r>
            <w:r>
              <w:rPr>
                <w:rFonts w:cs="Arial Narrow" w:ascii="Arial Narrow" w:hAnsi="Arial Narrow"/>
                <w:lang w:val="it-IT"/>
              </w:rPr>
              <w:t>COLLEGIO I.P.A.S.V.I. LUCCA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GENNAIO 2010 “ Standardizzare la pianificazione dell’assistenza attraverso la definizione della 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             </w:t>
            </w:r>
            <w:r>
              <w:rPr>
                <w:rFonts w:cs="Arial Narrow" w:ascii="Arial Narrow" w:hAnsi="Arial Narrow"/>
                <w:lang w:val="it-IT"/>
              </w:rPr>
              <w:t>diagnosi infermieristica “A.S.L. N° 2- LUCCA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DICEMBRE 2009 “ Gestione dei pazienti in terapia anticoagulante orale: TAO “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                </w:t>
            </w:r>
            <w:r>
              <w:rPr>
                <w:rFonts w:cs="Arial Narrow" w:ascii="Arial Narrow" w:hAnsi="Arial Narrow"/>
                <w:lang w:val="it-IT"/>
              </w:rPr>
              <w:t>A.S.L. N° 2- LUCCA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DICEMBRE 2009 “ Seminario di formazione degli Utenti per la gestione del rischio “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                </w:t>
            </w:r>
            <w:r>
              <w:rPr>
                <w:rFonts w:cs="Arial Narrow" w:ascii="Arial Narrow" w:hAnsi="Arial Narrow"/>
                <w:lang w:val="it-IT"/>
              </w:rPr>
              <w:t>A.S.L. N° 2- LUCCA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NOVEMBRE 2009 “ L’integrazione personale e professionale nelle Equipe infermieristica “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                 </w:t>
            </w:r>
            <w:r>
              <w:rPr>
                <w:rFonts w:cs="Arial Narrow" w:ascii="Arial Narrow" w:hAnsi="Arial Narrow"/>
                <w:lang w:val="it-IT"/>
              </w:rPr>
              <w:t>COLLEGIO I.P.A.S.V.I. LUCCA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OTTOBRE 2009 “ Comunicazione e relazione nell’ultima fase della vita “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              </w:t>
            </w:r>
            <w:r>
              <w:rPr>
                <w:rFonts w:cs="Arial Narrow" w:ascii="Arial Narrow" w:hAnsi="Arial Narrow"/>
                <w:lang w:val="it-IT"/>
              </w:rPr>
              <w:t>A.S.L. N° 2- LUCCA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OTTOBRE 2009 “ Corso di formazione per l’Emergenza pandemica avanzata “ 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              </w:t>
            </w:r>
            <w:r>
              <w:rPr>
                <w:rFonts w:cs="Arial Narrow" w:ascii="Arial Narrow" w:hAnsi="Arial Narrow"/>
                <w:lang w:val="it-IT"/>
              </w:rPr>
              <w:t>A.S.L. N° 2- LUCCA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OTTOBRE 2009 “ L’Infermiere di famiglia: l’integrazione socio sanitaria per il territorio della 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              </w:t>
            </w:r>
            <w:r>
              <w:rPr>
                <w:rFonts w:cs="Arial Narrow" w:ascii="Arial Narrow" w:hAnsi="Arial Narrow"/>
                <w:lang w:val="it-IT"/>
              </w:rPr>
              <w:t>Regione Toscana “    A.S.L. N° 2- LUCCA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SETTEMBRE 2009 “ Linee guida della Regione Toscana sul tema : ulcere da pressione “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              </w:t>
            </w:r>
            <w:r>
              <w:rPr>
                <w:rFonts w:cs="Arial Narrow" w:ascii="Arial Narrow" w:hAnsi="Arial Narrow"/>
                <w:lang w:val="it-IT"/>
              </w:rPr>
              <w:t>A.S.L. N° 2- LUCCA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SETTEMBRE 2009 “ Attivazione percorso assistenza stomizzati “ Regione Toscana Firenze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MAGGIO 2009  “ Corso di formazione per il corretto trattamento dei flussi documentali e degli  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                 </w:t>
            </w:r>
            <w:r>
              <w:rPr>
                <w:rFonts w:cs="Arial Narrow" w:ascii="Arial Narrow" w:hAnsi="Arial Narrow"/>
                <w:lang w:val="it-IT"/>
              </w:rPr>
              <w:t>archivi “                              A.S.L. N° 2- LUCCA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MAGGIO 2009  “ Il percorso assistenziale nella nutrizione artificiale della USL 2 LUCCA: ruolo dell’Infermiere “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        </w:t>
      </w:r>
      <w:r>
        <w:rPr>
          <w:rFonts w:cs="Arial Narrow" w:ascii="Arial Narrow" w:hAnsi="Arial Narrow"/>
          <w:lang w:val="it-IT"/>
        </w:rPr>
        <w:t>A.S.L. N° 2- LUCCA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MAGGIO 2009  “ Il nuovo Codice Deontologico “ COLLEGIO I.P.A.S.V.I. LUCCA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MAGGIO 2009  “ Il nuovo Codice Deontologico “      A.S.L. N° 2- LUCCA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MARZO 2009  “ Assistenza continua alla persona non autosufficiente    A.S.L. N° 2- LUCCA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FEBBRAIO 2009  “ Valutazione, Organizzazione aziendale sicurezza per le figure dirigenziali dell’ASL 2 “  A.S.L. N° 2- LUCCA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NOVEMBRE 2008  “ La gestione territoriale integrata della persona con scompenso cardiaco “  A.S.L. N° 2- LUCCA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NOVEMBRE 2008  “ Il budget nella azienda ASL fra programmazione analisi sanitaria e clinica “  A.S.L. N° 2- LUCCA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NOVEMBRE 2008  “ Il tutor clinico per il tirocinio del terzo anno di laurea infermieristica “  A.S.L. N° 2- LUCCA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NOVEMBRE  2008  “ Incontri informativi sull’organizzazione aziendale sicurezza (DEL. 5019/08 ) A.S.L. N° 2- LUCCA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OTTOBRE 2008  “ Manipolazione gas medicinali-base “   A.S.L. N° 2- LUCCA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SETTEMBRE 2008  “ Corso avanzato di comunicazione sanitaria “  A.S.L. N° 2- LUCCA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DICEMBRE 2007  “ La comunicazione scritta: strumenti e competenze “  A.S.L. N° 2- LUCCA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NOVEMBRE 2007   “Riduzione e controllo del dolore nell’emergenza e nelle prime fasi del ricovero “   A.S.L. N° 2- LUCCA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OTTOBRE 2007       “ Retraing  BLSD  “   A.S.L. N° 2- LUCCA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DICEMBRE 2006      “ La gestione dei pazienti allergici al lattice “    A.S.L. N° 2- LUCCA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OTTOBRE 2006       “  Il dolore non necessario “  – terzo convegno nazionale     PISA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APRILE 2006           “  I modelli organizzativi dell’ assistenza infermieristica “    A.S.L. N° 2- LUCCA</w:t>
      </w:r>
    </w:p>
    <w:p>
      <w:pPr>
        <w:pStyle w:val="Eaoaeaa"/>
        <w:widowControl/>
        <w:snapToGrid w:val="false"/>
        <w:spacing w:before="20" w:after="20"/>
        <w:rPr/>
      </w:pPr>
      <w:r>
        <w:rPr>
          <w:rFonts w:cs="Arial Narrow" w:ascii="Arial Narrow" w:hAnsi="Arial Narrow"/>
          <w:lang w:val="it-IT"/>
        </w:rPr>
        <w:t>FEBBRAIO 2006      “  Dalla pianificazione alla realizzazione di progetti di miglioramento della qualità dell’assistenza “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                </w:t>
      </w:r>
      <w:r>
        <w:rPr>
          <w:rFonts w:cs="Arial Narrow" w:ascii="Arial Narrow" w:hAnsi="Arial Narrow"/>
          <w:lang w:val="it-IT"/>
        </w:rPr>
        <w:t>A.S.L. N° 2- LUCCA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ANNO 2005              “ Il processo di mentoring “  Regione Toscana Pisa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 xml:space="preserve">ANNO 2005              “ Progetto Regionale Prevenzione e Controllo delle ulcere da pressione (UdP)    </w:t>
      </w:r>
    </w:p>
    <w:p>
      <w:pPr>
        <w:pStyle w:val="Eaoaeaa"/>
        <w:widowControl/>
        <w:snapToGrid w:val="false"/>
        <w:spacing w:before="20" w:after="20"/>
        <w:rPr/>
      </w:pPr>
      <w:r>
        <w:rPr>
          <w:rFonts w:eastAsia="Arial Narrow" w:cs="Arial Narrow" w:ascii="Arial Narrow" w:hAnsi="Arial Narrow"/>
          <w:lang w:val="it-IT"/>
        </w:rPr>
        <w:t xml:space="preserve">                                   </w:t>
      </w:r>
      <w:r>
        <w:rPr>
          <w:rFonts w:cs="Arial Narrow" w:ascii="Arial Narrow" w:hAnsi="Arial Narrow"/>
          <w:lang w:val="it-IT"/>
        </w:rPr>
        <w:t>A.S.L. N° 2- LUCCA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SETTEMBRE 2005   “ Cure Palliative e anziani “ Istituto Nazionale per lo studio e la cura dei tumori Milano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MAGGIO 2005          “ Assistenza Infermieristica Territoriale: Responsabilità e Ruoli in un contesto che cambia “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                </w:t>
      </w:r>
      <w:r>
        <w:rPr>
          <w:rFonts w:cs="Arial Narrow" w:ascii="Arial Narrow" w:hAnsi="Arial Narrow"/>
          <w:lang w:val="it-IT"/>
        </w:rPr>
        <w:t>FORMAT FIRENZE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 xml:space="preserve">MARZO 2005            “  Cartella Clinica e Cartella Infermieristica aspetti qualitativi e medico legali “ 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                </w:t>
      </w:r>
      <w:r>
        <w:rPr>
          <w:rFonts w:cs="Arial Narrow" w:ascii="Arial Narrow" w:hAnsi="Arial Narrow"/>
          <w:lang w:val="it-IT"/>
        </w:rPr>
        <w:t>A.S.L. N° 2- LUCCA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GENNAIO 2005         “  Management per obbiettivi “  A.S.L. N° 2- LUCCA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 xml:space="preserve">OTTOBRE 2004        “  Aspetti relazionali nell’ambito del Nursing Domiciliare “  Federazione Italiana Arti – Counselling ed 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                </w:t>
      </w:r>
      <w:r>
        <w:rPr>
          <w:rFonts w:cs="Arial Narrow" w:ascii="Arial Narrow" w:hAnsi="Arial Narrow"/>
          <w:lang w:val="it-IT"/>
        </w:rPr>
        <w:t>Arti Terapie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OTTOBRE 2004        “  Corso di defibrillazione precoce esecutore “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                </w:t>
      </w:r>
      <w:r>
        <w:rPr>
          <w:rFonts w:cs="Arial Narrow" w:ascii="Arial Narrow" w:hAnsi="Arial Narrow"/>
          <w:lang w:val="it-IT"/>
        </w:rPr>
        <w:t>A.S.L. N° 2- LUCCA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 xml:space="preserve">MAGGIO 2004          “  Le nuove metodologie lavorative ed organizzative del lavoro infermieristico “  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                </w:t>
      </w:r>
      <w:r>
        <w:rPr>
          <w:rFonts w:cs="Arial Narrow" w:ascii="Arial Narrow" w:hAnsi="Arial Narrow"/>
          <w:lang w:val="it-IT"/>
        </w:rPr>
        <w:t>A.S.L. N° 2- LUCCA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APRILE 2004            “  Utilizzo mezzi anti-incendio “       A.S.L. N° 2- LUCCA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MARZO 2004            “  Lo sviluppo dei collaboratori e la gestione del conflitto “              A.S.L. N° 2 LUCCA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OTTOBRE 2003       “  Gestione rifiuti sanitari ospedalieri “  A.S.L. N° 2- LUCCA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MAGGIO 2003          “  Il ruolo  dell’infermiere responsabile di area-dipartimento “  A.S.L. N° 2- LUCCA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MAGGIO 2003          “  VI Seminario Cure Domicilari Servizi Territoriali e Sistemi Informativi “  EMPOLI  (FI)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 xml:space="preserve">NOVEMBRE 2002    “  I Congresso Nazionale dell’assistenza Domiciliare “ SICUD (Società Italiana Cure Domiciliari ) 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                 </w:t>
      </w:r>
      <w:r>
        <w:rPr>
          <w:rFonts w:cs="Arial Narrow" w:ascii="Arial Narrow" w:hAnsi="Arial Narrow"/>
          <w:lang w:val="it-IT"/>
        </w:rPr>
        <w:t>LIVORNO ASL 6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NOVEMBRE 2002     “  Il ruolo e le competenze del Caposala “A.S.L. N° 2- LUCCA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OTTOBRE 2002        “  Le Cure Palliative: verso la costruzione di una rete integrata “A.S.L. N° 2- LUCCA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LUGLIO 2002            “  Dal dato all’informazione: una strategia per il territorio “  A.S.L. N° 2 LUCCA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 xml:space="preserve">GIUGNO2002            “  Prospettive dell’Assistenza Infermieristica nelle Cure Palliative “  Istituto Nazionale per la Cura dei 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                 </w:t>
      </w:r>
      <w:r>
        <w:rPr>
          <w:rFonts w:cs="Arial Narrow" w:ascii="Arial Narrow" w:hAnsi="Arial Narrow"/>
          <w:lang w:val="it-IT"/>
        </w:rPr>
        <w:t>Tumori Milano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MAGGIO 2002           “  Convegno Toscano di formazione Infermieristica in Cardiologia “ ATTESTATO DI MODERATORE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                 </w:t>
      </w:r>
      <w:r>
        <w:rPr>
          <w:rFonts w:cs="Arial Narrow" w:ascii="Arial Narrow" w:hAnsi="Arial Narrow"/>
          <w:lang w:val="it-IT"/>
        </w:rPr>
        <w:t>A.S.L. N° 2- LUCCA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MAGGIO  2002          “ Assistenza Domiciliare Integrata “ COLLEGIO IPASVI LUCCA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 xml:space="preserve">NOVEMBRE 2001     “  Nutrizione Artificiale Domiciliare Pediatrica: aspetti assistenziali domiciliari nel bambini oncologico “  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                 </w:t>
      </w:r>
      <w:r>
        <w:rPr>
          <w:rFonts w:cs="Arial Narrow" w:ascii="Arial Narrow" w:hAnsi="Arial Narrow"/>
          <w:lang w:val="it-IT"/>
        </w:rPr>
        <w:t>FIRENZE</w:t>
      </w:r>
    </w:p>
    <w:p>
      <w:pPr>
        <w:pStyle w:val="Eaoaeaa"/>
        <w:widowControl/>
        <w:snapToGrid w:val="false"/>
        <w:spacing w:before="20" w:after="20"/>
        <w:rPr/>
      </w:pPr>
      <w:r>
        <w:rPr>
          <w:rFonts w:cs="Arial Narrow" w:ascii="Arial Narrow" w:hAnsi="Arial Narrow"/>
          <w:lang w:val="it-IT"/>
        </w:rPr>
        <w:t xml:space="preserve">GIUGNO 2001           “  Attestato di relatore sul tema: Dodicesimo corso di aggiornamento obbligatorio in cardiologia “ 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                 </w:t>
      </w:r>
      <w:r>
        <w:rPr>
          <w:rFonts w:cs="Arial Narrow" w:ascii="Arial Narrow" w:hAnsi="Arial Narrow"/>
          <w:lang w:val="it-IT"/>
        </w:rPr>
        <w:t>A.S.L. N° 2 LUCCA</w:t>
        <w:tab/>
        <w:tab/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APRILE  2001            “  Ruolo del Caposala nella Sanità del terzo millennio “  IPASVI LUCCA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OTTOBRE 2000        “  Attestato di Partecipazione al Corso” La scheda di dimissione infermieristica “  A.S.L. N° 2 LUCCA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 xml:space="preserve">OTTOBRE 2000        “  Attestato di Docenza al Corso “ La presa in carico……. Un momento privilegiato per l’Assistenza di 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                 </w:t>
      </w:r>
      <w:r>
        <w:rPr>
          <w:rFonts w:cs="Arial Narrow" w:ascii="Arial Narrow" w:hAnsi="Arial Narrow"/>
          <w:lang w:val="it-IT"/>
        </w:rPr>
        <w:t>Qualità “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GIUGNO  2000           “  La cardiologia ospedaliera oggi: attualità in tema di professione infermieristica “ FIRENZE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MAGGIO  2000           “ Giornate Nursing XXXI Congresso Nazionale ANMCO  FIRENZE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MAGGIO  1999           “  Abrogazione del mansionario: nuove competenze e responsabilità “ Barga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 xml:space="preserve">APRILE    1999           “  Caposala e cambiamento normativo dopo l’abolizione del mansionario della professione    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                  </w:t>
      </w:r>
      <w:r>
        <w:rPr>
          <w:rFonts w:cs="Arial Narrow" w:ascii="Arial Narrow" w:hAnsi="Arial Narrow"/>
          <w:lang w:val="it-IT"/>
        </w:rPr>
        <w:t>infermieristica”  Pisa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OTTOBRE 1998          “  Strumenti informativi per l’Assistenza Infermieristica “  Barga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GIUGNO  1998            “  La professione infermieristica nel processo di aziendalizzazione “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MAGGIO  1998            “  VI Congresso Nazionale del Caposala: Caposala-Dipartimento-Accreditamento “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GIUGNO   1997            “  Riunione Regionale per i Corsi di Management in Sanità promossi dall’ANMCO “ FIRENZE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 xml:space="preserve">MAGGIO 1997              “ Qualità – Progetto Budget per Caposala “   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MAGGIO  1997             “ VIII Corso di Aggiornamento in cardiologia “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FEBBRAIO  1997          “  Convegno Dieci Anni di Riabilitazione Cardiologica “  Pisa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OTTOBRE  1996           “  Il processo del controllo di gestione nell’azienda sanitaria “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MAGGIO 1996               “  Aspetti Giuridici della Professione Infermieristica  “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MAGGIO  1996              “  Docenza al settimo corso di aggiornamento in Cardiologia per personale infermieristico  “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Marzo  1996                   “  Relatore al Convegno “ Dal curare all’aver cura “ Lucca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SETTEMBRE  1995       “  Convegno per I.P. di Cardiologia “  Milano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MAGGIO  1995              “  Docenza al VI Corso di Agg. in Cardiologia per I.P. “    Barga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FEBBRAIO  1995           “  Assistere : Aiuto competente alla persona anziana  “   Barga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OTTOBRE   1994          “  L’I.P. in unità coronarica ieri, oggi, domani  “  Forte dei Marmi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OTTOBRE 1994            “  Il Caposala nel nuovo quadro normativo del servizio sanitario nazionale e del pubblico impiego: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                     </w:t>
      </w:r>
      <w:r>
        <w:rPr>
          <w:rFonts w:cs="Arial Narrow" w:ascii="Arial Narrow" w:hAnsi="Arial Narrow"/>
          <w:lang w:val="it-IT"/>
        </w:rPr>
        <w:t>problematiche giuridiche ed applicative  “   Lucca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SETTEMBRE  1994      “  II° Convegno per I.P. di cardiologia  “   Milano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MAGGIO  1994             “  Identità, Ruolo e Responsabilità dell’I.P.  “   BARGA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MAGGIO  1994             “  Convegno Regionale –Caposala oggi  “    Siena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 xml:space="preserve">APRILE  1994               “  Formazione per Caposala: Prevenzione, Igiene e Sicurezza sui luoghi di lavoro. Responsabilità dei 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                    </w:t>
      </w:r>
      <w:r>
        <w:rPr>
          <w:rFonts w:cs="Arial Narrow" w:ascii="Arial Narrow" w:hAnsi="Arial Narrow"/>
          <w:lang w:val="it-IT"/>
        </w:rPr>
        <w:t>preposti alla sorveglianza (C.S.) modelli organizzativi  “      FIRENZE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 xml:space="preserve">MARZO  1994               “  Formazione per Caposala: rapporti e competenze del Caposala Ospedaliero con i Servizi Territoriali, 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                     </w:t>
      </w:r>
      <w:r>
        <w:rPr>
          <w:rFonts w:cs="Arial Narrow" w:ascii="Arial Narrow" w:hAnsi="Arial Narrow"/>
          <w:lang w:val="it-IT"/>
        </w:rPr>
        <w:t>infermieristici e sociali  “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NOVEMBRE  1993        “  Formazione alla Prevenzione del rischi infettivo nei Presidi Sanitari  “  U.S.L. N° 5  BARGA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SETTEMBRE  1993       “  Convegno per I.P. di Cardiologia  “  MILANO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MAGGIO  1993              “  Docenza al IV Corso di Agg. in Cardiologia  “       U.S.L. N° 5  BARGA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MAGGIO  1993              “  Ruolo e Problemi Giuridici del Caposala: prospettiva e sviluppo  “      LUCCA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SETTEMBRE  1992       “  Comunicazione-Programmazione, Valutazione Educativa e Didattica “   Lido di Camaiore</w:t>
      </w:r>
    </w:p>
    <w:p>
      <w:pPr>
        <w:pStyle w:val="Eaoaeaa"/>
        <w:widowControl/>
        <w:snapToGrid w:val="false"/>
        <w:spacing w:before="20" w:after="20"/>
        <w:rPr/>
      </w:pPr>
      <w:r>
        <w:rPr>
          <w:rFonts w:cs="Arial Narrow" w:ascii="Arial Narrow" w:hAnsi="Arial Narrow"/>
          <w:lang w:val="it-IT"/>
        </w:rPr>
        <w:t>GIUGNO  1992              “  III Corso di Agg. in Cardiologia  “   U.S.L. N° 5  BARGA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APRILE  1992                “  I compiti dell’ I.P. nei servizi di emergenza  “    U.S.L. N°6  Castelnuovo Garfagnana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SETTEMBRE 1991        “  Incontro di Bioetica  “        FIRENZE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LUGLIO  1991                “  La formazione infermieristica degli allievi infermieri  “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GIUGNO  1991               “  Corso di aggiornamento per Infermieri Insegnanti   SIENA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GENNAIO  1991             “  Problemi attuali sull’invecchiamento  “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 xml:space="preserve">APRILE 1990                  “  Il Servizio Infermieristico e le Unità Operative: progettazione di un sistema professionale per i 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                      </w:t>
      </w:r>
      <w:r>
        <w:rPr>
          <w:rFonts w:cs="Arial Narrow" w:ascii="Arial Narrow" w:hAnsi="Arial Narrow"/>
          <w:lang w:val="it-IT"/>
        </w:rPr>
        <w:t>Caposala  “      SIENA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MAGGIO  1990               “  Corsi di Agg. per Operatori dei servizi di Salute Mentale  “    SIENA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OTTOBRE  1989            “  Ricerca e Professione Infermieristica  “   VERONA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SETTEMBRE  1989       “  VI Corso di Agg. per I.P. “   MILANO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SETTEMBRE  1989       “  l’Infermiere del 2000: una professione senza frontiere per l’uomo con l’uomo  “   VENEZIA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 xml:space="preserve">MAGGIO  1989              “  III Congresso Nazionale dei Caposala: dirigere una Unità operativa per un Servizio all’Utente: realtà, 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                     </w:t>
      </w:r>
      <w:r>
        <w:rPr>
          <w:rFonts w:cs="Arial Narrow" w:ascii="Arial Narrow" w:hAnsi="Arial Narrow"/>
          <w:lang w:val="it-IT"/>
        </w:rPr>
        <w:t>progettazione e sviluppo  “   VERONA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 xml:space="preserve">MAGGIO  1988                 Convegno Interregionale “ Caposala : ruolo e professionalità nella gestione dell’assistenza 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                      </w:t>
      </w:r>
      <w:r>
        <w:rPr>
          <w:rFonts w:cs="Arial Narrow" w:ascii="Arial Narrow" w:hAnsi="Arial Narrow"/>
          <w:lang w:val="it-IT"/>
        </w:rPr>
        <w:t xml:space="preserve">infermieristica  “     FIRENZE 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 xml:space="preserve">MAGGIO  1988               Convegno Regionale Toscano “  I bisogni fondamentali del malato: quale risposta da parte 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                   </w:t>
      </w:r>
      <w:r>
        <w:rPr>
          <w:rFonts w:cs="Arial Narrow" w:ascii="Arial Narrow" w:hAnsi="Arial Narrow"/>
          <w:lang w:val="it-IT"/>
        </w:rPr>
        <w:t xml:space="preserve">dell’infermiere  “   SIENA 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 xml:space="preserve">FEBBRAIO  1988            “ Organizzazione e Gestione del Servizio infermieristico nella strategia della salute per tutti nel 2000  “   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                     </w:t>
      </w:r>
      <w:r>
        <w:rPr>
          <w:rFonts w:cs="Arial Narrow" w:ascii="Arial Narrow" w:hAnsi="Arial Narrow"/>
          <w:lang w:val="it-IT"/>
        </w:rPr>
        <w:t xml:space="preserve">TRENTO  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 xml:space="preserve">DICEMBRE  1987            “  Il paziente psichiatrico: aspetti clinici, terapeutici, riabilitativi e di nursing i diritti del malato  “   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                      </w:t>
      </w:r>
      <w:r>
        <w:rPr>
          <w:rFonts w:cs="Arial Narrow" w:ascii="Arial Narrow" w:hAnsi="Arial Narrow"/>
          <w:lang w:val="it-IT"/>
        </w:rPr>
        <w:t>IPASVI LUCCA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DICEMBRE  1986             “  Corso di Agg. Professionale  “      Viareggio  IPASVI  LUCCA</w:t>
      </w:r>
    </w:p>
    <w:p>
      <w:pPr>
        <w:pStyle w:val="Eaoaeaa"/>
        <w:widowControl/>
        <w:snapToGrid w:val="false"/>
        <w:spacing w:before="20" w:after="20"/>
        <w:rPr/>
      </w:pPr>
      <w:r>
        <w:rPr>
          <w:rFonts w:cs="Arial Narrow" w:ascii="Arial Narrow" w:hAnsi="Arial Narrow"/>
          <w:lang w:val="it-IT"/>
        </w:rPr>
        <w:t xml:space="preserve">OTTOBRE  1985               “ Corso di Agg. Professionale  “   IPASVI   LUCCA   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snapToGrid w:val="false"/>
        <w:spacing w:before="20" w:after="20"/>
        <w:rPr/>
      </w:pPr>
      <w:r>
        <w:rPr>
          <w:rFonts w:eastAsia="Arial Narrow" w:cs="Arial Narrow" w:ascii="Arial Narrow" w:hAnsi="Arial Narrow"/>
          <w:lang w:val="it-IT"/>
        </w:rPr>
        <w:t xml:space="preserve">        </w:t>
      </w:r>
    </w:p>
    <w:p>
      <w:pPr>
        <w:pStyle w:val="Eaoaeaa"/>
        <w:widowControl/>
        <w:snapToGrid w:val="false"/>
        <w:spacing w:before="20" w:after="20"/>
        <w:rPr>
          <w:rFonts w:ascii="Arial Narrow" w:hAnsi="Arial Narrow" w:eastAsia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</w:t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CCA 04/04/2017     FIRMA BASILIA FONT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>Pagina</w:t>
          </w:r>
          <w:r>
            <w:rPr>
              <w:rFonts w:eastAsia="Arial Narrow" w:cs="Arial Narrow" w:ascii="Arial Narrow" w:hAnsi="Arial Narrow"/>
              <w:i/>
              <w:sz w:val="16"/>
              <w:lang w:val="it-IT"/>
            </w:rPr>
            <w:t xml:space="preserve"> </w:t>
          </w:r>
          <w:r>
            <w:rPr>
              <w:rFonts w:cs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/>
            </w:rPr>
            <w:instrText xml:space="preserve"> PAGE </w:instrText>
          </w:r>
          <w:r>
            <w:rPr>
              <w:sz w:val="16"/>
              <w:i/>
              <w:rFonts w:cs="Arial Narrow"/>
            </w:rPr>
            <w:fldChar w:fldCharType="separate"/>
          </w:r>
          <w:r>
            <w:rPr>
              <w:sz w:val="16"/>
              <w:i/>
              <w:rFonts w:cs="Arial Narrow"/>
            </w:rPr>
            <w:t>11</w:t>
          </w:r>
          <w:r>
            <w:rPr>
              <w:sz w:val="16"/>
              <w:i/>
              <w:rFonts w:cs="Arial Narrow"/>
            </w:rPr>
            <w:fldChar w:fldCharType="end"/>
          </w:r>
          <w:r>
            <w:rPr>
              <w:rFonts w:eastAsia="Arial Narrow" w:cs="Arial Narrow" w:ascii="Arial Narrow" w:hAnsi="Arial Narrow"/>
              <w:i/>
              <w:sz w:val="16"/>
              <w:lang w:val="it-IT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  <w:lang w:val="it-IT"/>
            </w:rPr>
            <w:t>-</w:t>
          </w:r>
          <w:r>
            <w:rPr>
              <w:rFonts w:eastAsia="Arial Narrow" w:cs="Arial Narrow" w:ascii="Arial Narrow" w:hAnsi="Arial Narrow"/>
              <w:i/>
              <w:sz w:val="16"/>
              <w:lang w:val="it-IT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  <w:lang w:val="it-IT"/>
            </w:rPr>
            <w:t>Curriculum</w:t>
          </w:r>
          <w:r>
            <w:rPr>
              <w:rFonts w:eastAsia="Arial Narrow" w:cs="Arial Narrow" w:ascii="Arial Narrow" w:hAnsi="Arial Narrow"/>
              <w:i/>
              <w:sz w:val="16"/>
              <w:lang w:val="it-IT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  <w:lang w:val="it-IT"/>
            </w:rPr>
            <w:t>vitae</w:t>
          </w:r>
          <w:r>
            <w:rPr>
              <w:rFonts w:eastAsia="Arial Narrow" w:cs="Arial Narrow" w:ascii="Arial Narrow" w:hAnsi="Arial Narrow"/>
              <w:i/>
              <w:sz w:val="16"/>
              <w:lang w:val="it-IT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  <w:lang w:val="it-IT"/>
            </w:rPr>
            <w:t>di</w:t>
          </w:r>
        </w:p>
        <w:p>
          <w:pPr>
            <w:pStyle w:val="Aaoeeu"/>
            <w:widowControl/>
            <w:tabs>
              <w:tab w:val="clear" w:pos="708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</w:t>
          </w:r>
          <w:r>
            <w:rPr>
              <w:rFonts w:eastAsia="Arial Narrow" w:cs="Arial Narrow" w:ascii="Arial Narrow" w:hAnsi="Arial Narrow"/>
              <w:i/>
              <w:sz w:val="16"/>
              <w:lang w:val="it-IT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  <w:lang w:val="it-IT"/>
            </w:rPr>
            <w:t>COGNOME,</w:t>
          </w:r>
          <w:r>
            <w:rPr>
              <w:rFonts w:eastAsia="Arial Narrow" w:cs="Arial Narrow" w:ascii="Arial Narrow" w:hAnsi="Arial Narrow"/>
              <w:i/>
              <w:sz w:val="16"/>
              <w:lang w:val="it-IT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  <w:lang w:val="it-IT"/>
            </w:rPr>
            <w:t>gnome</w:t>
          </w:r>
          <w:r>
            <w:rPr>
              <w:rFonts w:eastAsia="Arial Narrow" w:cs="Arial Narrow" w:ascii="Arial Narrow" w:hAnsi="Arial Narrow"/>
              <w:i/>
              <w:sz w:val="16"/>
              <w:lang w:val="it-IT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  <w:lang w:val="it-IT"/>
            </w:rPr>
            <w:t>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snapToGrid w:val="false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snapToGrid w:val="false"/>
            <w:rPr/>
          </w:pPr>
          <w:r>
            <w:rPr>
              <w:rFonts w:cs="Arial Narrow" w:ascii="Arial Narrow" w:hAnsi="Arial Narrow"/>
              <w:sz w:val="16"/>
              <w:lang w:val="it-IT"/>
            </w:rPr>
            <w:t>Per</w:t>
          </w:r>
          <w:r>
            <w:rPr>
              <w:rFonts w:eastAsia="Arial Narrow" w:cs="Arial Narrow" w:ascii="Arial Narrow" w:hAnsi="Arial Narrow"/>
              <w:sz w:val="16"/>
              <w:lang w:val="it-IT"/>
            </w:rPr>
            <w:t xml:space="preserve"> </w:t>
          </w:r>
          <w:r>
            <w:rPr>
              <w:rFonts w:cs="Arial Narrow" w:ascii="Arial Narrow" w:hAnsi="Arial Narrow"/>
              <w:sz w:val="16"/>
              <w:lang w:val="it-IT"/>
            </w:rPr>
            <w:t>ulteriori</w:t>
          </w:r>
          <w:r>
            <w:rPr>
              <w:rFonts w:eastAsia="Arial Narrow" w:cs="Arial Narrow" w:ascii="Arial Narrow" w:hAnsi="Arial Narrow"/>
              <w:sz w:val="16"/>
              <w:lang w:val="it-IT"/>
            </w:rPr>
            <w:t xml:space="preserve"> </w:t>
          </w:r>
          <w:r>
            <w:rPr>
              <w:rFonts w:cs="Arial Narrow" w:ascii="Arial Narrow" w:hAnsi="Arial Narrow"/>
              <w:sz w:val="16"/>
              <w:lang w:val="it-IT"/>
            </w:rPr>
            <w:t>informazioni: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www.eurescv-search.com</w:t>
          </w:r>
        </w:p>
      </w:tc>
    </w:tr>
  </w:tbl>
  <w:p>
    <w:pPr>
      <w:pStyle w:val="Aaoeeu"/>
      <w:widowControl/>
      <w:tabs>
        <w:tab w:val="clear" w:pos="708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0:05:00Z</dcterms:created>
  <dc:creator>www.cerco-lavoro.info</dc:creator>
  <dc:description/>
  <cp:keywords/>
  <dc:language>en-US</dc:language>
  <cp:lastModifiedBy>Bacci</cp:lastModifiedBy>
  <dcterms:modified xsi:type="dcterms:W3CDTF">2017-04-04T10:05:00Z</dcterms:modified>
  <cp:revision>2</cp:revision>
  <dc:subject>Modello di Curriculum Vitae formato europeo</dc:subject>
  <dc:title>Formato Europeo per il Curriculum Vitae - Modello</dc:title>
</cp:coreProperties>
</file>